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54713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58938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